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est Prep – Models (Characteristics and Element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50"/>
      </w:tblGrid>
      <w:tr>
        <w:trPr>
          <w:trHeight w:val="386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40"/>
                <w:szCs w:val="40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Looking at the Characteristics of a Myth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FFFFFF"/>
                <w:sz w:val="28"/>
                <w:szCs w:val="28"/>
              </w:rPr>
              <w:t>Characteristi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FFFFFF"/>
                <w:sz w:val="28"/>
                <w:szCs w:val="28"/>
              </w:rPr>
              <w:t>In Action in “Arachne”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Some sort of problem exis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chne has insulted Athena – boasting that she is the best weaver and did not receive any help or guidance from Athena.  Athena cannot allow a mortal to insult a god in this manner,  so accepts the challenge form Arachne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Opposing forces are pres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hena versus Arachne/ Although both characters are full of pride and their pride is probably what got them in trouble – the main conflict in the story is between Athena and Arachne. 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Supernatural/superhuman fea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thena growing taller when revealing her goddess form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urning Arachne into a spider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Characters are often non-huma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hena – goddess </w:t>
            </w:r>
          </w:p>
          <w:p>
            <w:pPr>
              <w:pStyle w:val="Normal"/>
              <w:rPr/>
            </w:pPr>
            <w:r>
              <w:rPr/>
              <w:t>nymphs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Setting involves natu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village, wool from sheep, spider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Indirectly explains some universal truth or value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pride cannot get in the way of thinking clearly.  That your pride can end up hurting you.</w:t>
            </w:r>
          </w:p>
          <w:p>
            <w:pPr>
              <w:pStyle w:val="Normal"/>
              <w:rPr/>
            </w:pPr>
            <w:r>
              <w:rPr/>
              <w:t>(maybe even about giving credit where credit is due)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vokes the presence of mystery, the Unknow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spiders weave webs? Why spiders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876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36"/>
                <w:szCs w:val="36"/>
              </w:rPr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  <w:t>Elements of  Nature Myth (basic plot lin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rach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Naturally occurring event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ider web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Introductory events (inciting incident)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thena hears that Arachne claims to be a better weave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Main conflict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thena challenges Arachne to a weaving contes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Result of conflict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thena wins the weaving contes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nation for the origin of the event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 punish Arachne for thinking she is better than a goddess, Athena turns her into a web-spinning spider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4:12:00Z</dcterms:created>
  <dc:creator>backup</dc:creator>
  <dc:description/>
  <cp:keywords/>
  <dc:language>en-US</dc:language>
  <cp:lastModifiedBy>backup</cp:lastModifiedBy>
  <dcterms:modified xsi:type="dcterms:W3CDTF">2009-11-15T14:49:00Z</dcterms:modified>
  <cp:revision>1</cp:revision>
  <dc:subject/>
  <dc:title>Test Prep – Models (Characteristics and Elements)</dc:title>
</cp:coreProperties>
</file>